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ba Patt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wn words, describe why Melba’s all-black school in Little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what date did the Supreme Court rule that separate public schools were illeg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year did Melba volunteer to go to an all-white high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wn words, describe what happened when Melba tried to attend school on September 4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date when Melba is finally able to step inside Central High?  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me of the president who sent troops to guard Melba and the other students so that they could safely enter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Melba eventually graduate high school?  Why did she have to leave Little R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Inventor to what he/she invente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jah McCo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Ernst Matzeli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ville T. Wo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e Washing Car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dam C J Wal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rett Morg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is Boyk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atricia E. B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nie G. John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to station communication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s ma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air growing l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bon filament (found in light bulbs)</w:t>
            </w:r>
          </w:p>
          <w:p>
            <w:pPr>
              <w:pStyle w:val="Normal"/>
              <w:rPr/>
            </w:pPr>
            <w:r>
              <w:rPr/>
              <w:t>A method of eye surg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anut bu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acem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hoemaking machine that increased production by 9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uperso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il-dripping cup for train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– Jot down notes or facts that you find interesting to share with classmates lat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0:00Z</dcterms:created>
  <dc:creator>ocs</dc:creator>
  <dc:description/>
  <cp:keywords/>
  <dc:language>en-US</dc:language>
  <cp:lastModifiedBy>ocs</cp:lastModifiedBy>
  <dcterms:modified xsi:type="dcterms:W3CDTF">2012-02-29T15:33:00Z</dcterms:modified>
  <cp:revision>3</cp:revision>
  <dc:subject/>
  <dc:title>Melba Pattillo</dc:title>
</cp:coreProperties>
</file>